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3 sept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 /CPS WF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appel téléphon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ite à la lettre de rappel envoyé le 07 septembre 2017 à l’entreprise HÔTEL LOMIPEAU, j’ai reçu un appel téléphonique à 10 heures de la matinée de la part de la gérante Madame RUOTOLO Pa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ce fait, je lui ai proposé un rendez-vous pour le 14 septembre ici dans nos locaux pour un entret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Je vous prie d’agréer, Monsieur,  mes 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01:00Z</dcterms:created>
  <dc:creator>DIRECTEUR</dc:creator>
  <dc:description/>
  <cp:keywords/>
  <dc:language>en-US</dc:language>
  <cp:lastModifiedBy>controle1</cp:lastModifiedBy>
  <cp:lastPrinted>2017-09-13T14:59:00Z</cp:lastPrinted>
  <dcterms:modified xsi:type="dcterms:W3CDTF">2017-09-19T02:50:00Z</dcterms:modified>
  <cp:revision>3</cp:revision>
  <dc:subject/>
  <dc:title>N° 103/CLR/CCPF/2008</dc:title>
</cp:coreProperties>
</file>